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203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NOPROGRAM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ROGRAMMA “SCUOLA VIVA – AZIONI DI ACCOMPAGNAMENTO” </w:t>
      </w:r>
    </w:p>
    <w:p>
      <w:pPr>
        <w:pStyle w:val="Normal"/>
        <w:jc w:val="center"/>
        <w:rPr/>
      </w:pPr>
      <w:r>
        <w:rPr/>
        <w:t>Percorso…….. Area Tematica……………………………….Cod.  Uff …….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 Campania FSE+ 2021/2027 – D.D. n. 162 del 10/03/2023 - DD n. 234 del 6/04/2023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iorità 2 - Obiettivo Specifico ESO4.6 - Azione 2.f.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4"/>
        <w:gridCol w:w="1088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rHeight w:val="57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T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V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C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N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EB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P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IU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O</w:t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3-08-01T13:57:00Z</dcterms:modified>
  <cp:revision>11</cp:revision>
  <dc:subject/>
  <dc:title/>
</cp:coreProperties>
</file>